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на участие во Всероссийских Судебных дебатах 2017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800"/>
        <w:gridCol w:w="180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ебного заведени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вуз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ученое звание, ученая степень декана факульте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, в которой планирует участвовать команд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.И.О.,тел., mail координатора ВУЗа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астник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ие на опубликование и обработку вышеперечисленных контактных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в размещении в гост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52:00Z</dcterms:created>
  <dc:creator>USER</dc:creator>
  <dc:description/>
  <cp:keywords/>
  <dc:language>en-US</dc:language>
  <cp:lastModifiedBy>Никита</cp:lastModifiedBy>
  <dcterms:modified xsi:type="dcterms:W3CDTF">2017-03-14T19:54:00Z</dcterms:modified>
  <cp:revision>3</cp:revision>
  <dc:subject/>
  <dc:title>Приложение № 1</dc:title>
</cp:coreProperties>
</file>