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ки групп студентов на ГИ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ыжаков Даниил Романович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рсукова Ксения Эдуардовн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бров Никита Максимович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идак Егор Андреевич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сова Светлана Олеговн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мынин Никита Михайлович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влюкович Анжелика Андреевн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зова Яна Владимировн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мина Анна Павл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2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ъязыкова Екатерина Юрьевна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храмеева Ольга Халидовна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ызлова Виктория Александровна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вдокимов Александр Сергеевич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харова Анна Сергеевна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ылова Виктория Алексеевна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нх Виктор Вуттхиевич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кишина Кристина Геннадьевна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годаев Владислав Андреевич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мановская Юлия Александровна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ова Екатерина Дмитриевна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ух Александр Дмитриевич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cols w:num="2" w:space="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. 3</w:t>
        <w:tab/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мскова Елена Владимировна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ванова Ольга Александровна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саткина Светлана Олеговна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снояров Андрей Юрьевич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ркулова Ксения Олеговна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ницина Нина Станиславовна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юрюмин Никита Евгеньевич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лончик Софья Эдуардовна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арай Станислав Дмитриевич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иробокова Екатерина Евгеньевна</w:t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р. 4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евич Юлия Евгеньевна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ринова Анастасия Александровна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дкова Анастасия Андреевна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феева Вероника Андреевна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имова Анна Александровна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рцева Алена Юрьевна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усов Денис Андреевич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епахина Виктория Дмитриевна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ипица Игнат Игнатьевич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панагель Дарья Владимировна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улбаева Екатерина Петровна</w:t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418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34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418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40:00Z</dcterms:created>
  <dc:creator>d51</dc:creator>
  <dc:description/>
  <dc:language>en-US</dc:language>
  <cp:lastModifiedBy>d51</cp:lastModifiedBy>
  <cp:lastPrinted>2019-05-28T11:49:00Z</cp:lastPrinted>
  <dcterms:modified xsi:type="dcterms:W3CDTF">2020-06-03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