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ки групп студентов на ГИ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04.01.01 Правосудие по уголовным делам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1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рамов Роман Викторович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ина Анна Михайловн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бенюк Андрей Игоревич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гополов Вадим Евгеньевич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яскин Кирилл Иванович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имова Екатерина Андреевн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кин Вадим Евгеньевич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воднюк Анна Олеговна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мазанов Фархад Гаджиевич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иппова Алена Дмитриевна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0.04.01.02 Цивилис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ustit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Г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2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щинский Алексей Сергеевич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нукян Марина Гегамовн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яков Никита Дмитриевич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зырева Александра Денисовна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шин Никита Андреевич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0.04.01.03 Корпоративный юрист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андина Кристина Викторовн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ызгалова Наталья Сергеевн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шмина Ксения Сергеевн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врухин Тимофей Олегович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кова Ирина Александровн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венкова Мария Сергеевн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ховцова Ксения Евгеньевна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дарева Ксения Александровн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нёва Мария Андреевн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ава Никита Михайлович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йцев Михаил Александрович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есникова Юлия Сергеевн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оченко Ольга Олеговн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мирес Товар Биби Алеханд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чалина Ольга Александровна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0.04.01.04 Ювенальное право и ювенальная юстиция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5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ыкин Павел Александрович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кова Кристина Игоревн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торова Мария Станиславовн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ков Даниил Алексеевич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гоняк Алина Викторовн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щина Ксения Павловн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енко Анастасия Олег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6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ов Роман Валер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ильева Ксения Александр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обова Екатерина Вячеслав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ев Виктор Андр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шкова Надежда Дмитри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оротная Юлия Серге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тьянова Екатерина Андре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04.01.05 Адвокат в судебном процессе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7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ова Мария Дмитриев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ндаренко Егор Сергеевич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енкова Кристина Олегов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устина Анастасия Андреев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аева Анастасия Андреев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есник Анастасия Олегов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макова Эсмира Александров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ловская Софья Андреев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ошниченко Карина Владимиров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икова Анастасия Мансуров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рогов Егор Александрович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овлев Ефим Андре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firstLine="708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0.04.01.07 Публичная власть: правовые основы организации и деятельности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8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ерьянов Александр Сергеевич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усев Михаил Александрович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лотарёва Евгения Юрьевн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акова Виктория Александровн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четков Никита Максимович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ричев Александр Николаевич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ов Никита Андреевич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ова Ксения Евгеньевн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ладан Маргарита Вячеславовн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9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в Дмитрий Юрьевич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чева Алина Дмитриев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натенко Владислав Юрьевич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онидис Никита Николаевич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арова Анна Владимиров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гачев Владислав Сергеевич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дюкова Татьяна Юрьев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иппова Дарья Александров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ботарев Андрей Игоревич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0.04.01.08 Немецкое и российское право/Deutsches und Russisches Rec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10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Анна Федотов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кач Виктория Владимировн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дратенко Анастасия Михайловн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шкина Анна Владимировна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0.04.01.09 Право и политика природопользования в Сибири и Арктике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11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ин Дмитрий Иванович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горьева Ньургуйаана Герасимовн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бадуллаева Динара Диляверовн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ова Татьяна Александровн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ева Анастасия Юрьевн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гуш Артыш Даш-оолович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арчук Александр Викторович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ушко Анна Станиславовн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ирнова Алена Андреевна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ков Дмитрий Александрович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0.04.01.10 Технологии профессиональной юридическ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. 1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йчук Артем Анатольевич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рыкина Анастасия Вадимовн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люк Антон Геннадьевич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ва Валентина Олеговн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иков Алексей Павлович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шеин-Гончаров Владислав Валерьевич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ханская Елена Сергеевн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шаг Ксения Владимировн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вко Роман Владимирович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кевич Дарья Владимировн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мелёв Евгений Владимирович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льга Антон Юрьевич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шпанов Константин Серге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0.04.01.11 Досудебное производство по уголовным дел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. 13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ёмова Анна Валерьевн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ценко Никита Сергеевич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аев Роман Александрович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Кристина Андреевн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ка Роман Владимирович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енко Дмитрий Сергеевич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новская Алла Андреевн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их Никита Дмитри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418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38:00Z</dcterms:created>
  <dc:creator>d51</dc:creator>
  <dc:description/>
  <dc:language>en-US</dc:language>
  <cp:lastModifiedBy>d51</cp:lastModifiedBy>
  <cp:lastPrinted>2019-06-10T15:15:00Z</cp:lastPrinted>
  <dcterms:modified xsi:type="dcterms:W3CDTF">2020-06-03T06:38:00Z</dcterms:modified>
  <cp:revision>2</cp:revision>
  <dc:subject/>
  <dc:title/>
</cp:coreProperties>
</file>